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TRO UNIVERSITÁRIO UniFM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tro de Pesquisa e Pós-Graduação - CPPG</w:t>
      </w:r>
    </w:p>
    <w:p>
      <w:pPr>
        <w:pStyle w:val="Normal"/>
        <w:jc w:val="center"/>
        <w:rPr>
          <w:b/>
          <w:b/>
          <w:sz w:val="36"/>
          <w:szCs w:val="72"/>
        </w:rPr>
      </w:pPr>
      <w:r>
        <w:rPr>
          <w:b/>
          <w:sz w:val="36"/>
          <w:szCs w:val="72"/>
        </w:rPr>
      </w:r>
    </w:p>
    <w:p>
      <w:pPr>
        <w:pStyle w:val="Normal"/>
        <w:jc w:val="center"/>
        <w:rPr>
          <w:b/>
          <w:b/>
          <w:bCs/>
          <w:sz w:val="36"/>
          <w:szCs w:val="72"/>
        </w:rPr>
      </w:pPr>
      <w:r>
        <w:rPr>
          <w:b/>
          <w:bCs/>
          <w:sz w:val="36"/>
          <w:szCs w:val="72"/>
        </w:rPr>
      </w:r>
    </w:p>
    <w:p>
      <w:pPr>
        <w:pStyle w:val="Normal"/>
        <w:jc w:val="center"/>
        <w:rPr>
          <w:b/>
          <w:b/>
          <w:bCs/>
          <w:sz w:val="36"/>
          <w:szCs w:val="72"/>
        </w:rPr>
      </w:pPr>
      <w:r>
        <w:rPr>
          <w:b/>
          <w:bCs/>
          <w:sz w:val="36"/>
          <w:szCs w:val="72"/>
        </w:rPr>
      </w:r>
    </w:p>
    <w:p>
      <w:pPr>
        <w:pStyle w:val="Normal"/>
        <w:jc w:val="center"/>
        <w:rPr>
          <w:b/>
          <w:b/>
          <w:bCs/>
          <w:sz w:val="36"/>
          <w:szCs w:val="72"/>
        </w:rPr>
      </w:pPr>
      <w:r>
        <w:rPr>
          <w:b/>
          <w:bCs/>
          <w:sz w:val="36"/>
          <w:szCs w:val="72"/>
        </w:rPr>
      </w:r>
    </w:p>
    <w:p>
      <w:pPr>
        <w:pStyle w:val="Normal"/>
        <w:jc w:val="center"/>
        <w:rPr>
          <w:b/>
          <w:b/>
          <w:bCs/>
          <w:sz w:val="36"/>
          <w:szCs w:val="72"/>
        </w:rPr>
      </w:pPr>
      <w:r>
        <w:rPr>
          <w:b/>
          <w:bCs/>
          <w:sz w:val="36"/>
          <w:szCs w:val="72"/>
        </w:rPr>
      </w:r>
    </w:p>
    <w:p>
      <w:pPr>
        <w:pStyle w:val="Normal"/>
        <w:jc w:val="center"/>
        <w:rPr>
          <w:b/>
          <w:b/>
          <w:bCs/>
          <w:sz w:val="36"/>
          <w:szCs w:val="72"/>
        </w:rPr>
      </w:pPr>
      <w:r>
        <w:rPr>
          <w:b/>
          <w:bCs/>
          <w:sz w:val="36"/>
          <w:szCs w:val="72"/>
        </w:rPr>
      </w:r>
    </w:p>
    <w:p>
      <w:pPr>
        <w:pStyle w:val="Normal"/>
        <w:jc w:val="center"/>
        <w:rPr>
          <w:b/>
          <w:b/>
          <w:bCs/>
          <w:sz w:val="36"/>
          <w:szCs w:val="72"/>
        </w:rPr>
      </w:pPr>
      <w:r>
        <w:rPr>
          <w:b/>
          <w:bCs/>
          <w:sz w:val="36"/>
          <w:szCs w:val="72"/>
        </w:rPr>
      </w:r>
    </w:p>
    <w:p>
      <w:pPr>
        <w:pStyle w:val="Normal"/>
        <w:jc w:val="center"/>
        <w:rPr>
          <w:b/>
          <w:b/>
          <w:bCs/>
          <w:sz w:val="36"/>
          <w:szCs w:val="72"/>
        </w:rPr>
      </w:pPr>
      <w:r>
        <w:rPr>
          <w:b/>
          <w:bCs/>
          <w:sz w:val="36"/>
          <w:szCs w:val="72"/>
        </w:rPr>
      </w:r>
    </w:p>
    <w:p>
      <w:pPr>
        <w:pStyle w:val="Normal"/>
        <w:jc w:val="center"/>
        <w:rPr>
          <w:b/>
          <w:b/>
          <w:bCs/>
          <w:sz w:val="36"/>
          <w:szCs w:val="72"/>
        </w:rPr>
      </w:pPr>
      <w:r>
        <w:rPr>
          <w:b/>
          <w:bCs/>
          <w:sz w:val="36"/>
          <w:szCs w:val="72"/>
        </w:rPr>
      </w:r>
    </w:p>
    <w:p>
      <w:pPr>
        <w:pStyle w:val="Normal"/>
        <w:jc w:val="center"/>
        <w:rPr>
          <w:b/>
          <w:b/>
          <w:bCs/>
          <w:sz w:val="36"/>
          <w:szCs w:val="72"/>
        </w:rPr>
      </w:pPr>
      <w:r>
        <w:rPr>
          <w:b/>
          <w:bCs/>
          <w:sz w:val="36"/>
          <w:szCs w:val="72"/>
        </w:rPr>
      </w:r>
    </w:p>
    <w:p>
      <w:pPr>
        <w:pStyle w:val="Normal"/>
        <w:jc w:val="center"/>
        <w:rPr>
          <w:b/>
          <w:b/>
          <w:bCs/>
          <w:sz w:val="36"/>
          <w:szCs w:val="72"/>
        </w:rPr>
      </w:pPr>
      <w:r>
        <w:rPr>
          <w:b/>
          <w:bCs/>
          <w:sz w:val="36"/>
          <w:szCs w:val="7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MANDADO DE SEGURANÇ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</w:rPr>
        <w:t xml:space="preserve">MATÉRIA ADMINISTRATIVA E TRIBUTÁR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Questionário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</w:t>
      </w:r>
      <w:r>
        <w:rPr>
          <w:b/>
          <w:szCs w:val="28"/>
        </w:rPr>
        <w:t>Docente: Dra. Simone Casoretti</w:t>
      </w:r>
    </w:p>
    <w:p>
      <w:pPr>
        <w:pStyle w:val="Normal"/>
        <w:ind w:left="59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248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Discentes: Adriana Gomes Lemes</w:t>
      </w:r>
    </w:p>
    <w:p>
      <w:pPr>
        <w:pStyle w:val="Normal"/>
        <w:ind w:left="5940" w:hanging="0"/>
        <w:jc w:val="both"/>
        <w:rPr>
          <w:b/>
          <w:b/>
          <w:szCs w:val="28"/>
        </w:rPr>
      </w:pPr>
      <w:r>
        <w:rPr>
          <w:b/>
          <w:szCs w:val="28"/>
        </w:rPr>
        <w:t>RA nº 39.785/2</w:t>
      </w:r>
    </w:p>
    <w:p>
      <w:pPr>
        <w:pStyle w:val="Normal"/>
        <w:ind w:left="59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940" w:hanging="0"/>
        <w:jc w:val="both"/>
        <w:rPr>
          <w:b/>
          <w:b/>
          <w:szCs w:val="28"/>
        </w:rPr>
      </w:pPr>
      <w:r>
        <w:rPr>
          <w:b/>
          <w:szCs w:val="28"/>
        </w:rPr>
        <w:t>Alessandra Martins de Souza</w:t>
      </w:r>
    </w:p>
    <w:p>
      <w:pPr>
        <w:pStyle w:val="Normal"/>
        <w:ind w:left="5940" w:hanging="0"/>
        <w:jc w:val="both"/>
        <w:rPr>
          <w:b/>
          <w:b/>
          <w:szCs w:val="28"/>
        </w:rPr>
      </w:pPr>
      <w:r>
        <w:rPr>
          <w:b/>
          <w:szCs w:val="28"/>
        </w:rPr>
        <w:t>RA nº 37.251/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/>
      </w:pPr>
      <w:r>
        <w:rPr/>
        <w:t>São Paulo, junho de 200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540" w:hanging="0"/>
        <w:rPr/>
      </w:pPr>
      <w:r>
        <w:rPr/>
        <w:t>MANDADO DE SEGURANÇA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corra sobre a natureza jurídica, legitimidade, ato de autoridade e objeto do Mandado de Seguranç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540" w:hanging="0"/>
        <w:rPr/>
      </w:pPr>
      <w:r>
        <w:rPr>
          <w:rFonts w:cs="Arial" w:ascii="Arial" w:hAnsi="Arial"/>
          <w:b/>
          <w:bCs/>
          <w:i/>
          <w:iCs/>
        </w:rPr>
        <w:t>Resp.:</w:t>
      </w:r>
      <w:r>
        <w:rPr>
          <w:rFonts w:cs="Arial" w:ascii="Arial" w:hAnsi="Arial"/>
          <w:i/>
          <w:iCs/>
        </w:rPr>
        <w:t xml:space="preserve">  Trata-se de uma ação de natureza civil, de rito especial ordinário, mandamental, ordenativa, de fazer e de não fazer sob pena de responder por crime de desobediência, a cognição é exauriente, de remédio constitucional, para garantir direito líquido e certo, de um ato ou ameaça de lesão por ato de autoridade, não podendo ser amparado.</w:t>
      </w:r>
    </w:p>
    <w:p>
      <w:pPr>
        <w:pStyle w:val="Normal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 titular poderá ser pessoa física ou jurídica, órgão com capacidade processual ou a universalidade reconhecida por lei, e o Ministério Publico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 objeto é a ação ou omissão de autoridade lesiva ou capaz de lesar direito líquido e certo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bjetivo é a  correção ou evitar  o ato lesivo ou a prevenção quanto à sua prática, baseado na ameaça ou fundo receio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 prazo para interposição é de 120 dias da  ciência do ato. No Mandado de Segurança Preventivo não há contagem de prazo para impetração. Quando a notificação não é preventiva,  mas repressiv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licar quais os efeitos da liminar e da sentença concessivas da ordem no âmbito de matéria tributári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>
          <w:rFonts w:cs="Arial" w:ascii="Arial" w:hAnsi="Arial"/>
          <w:b/>
          <w:bCs/>
        </w:rPr>
        <w:t>Resp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Liminar e sentença não poderão ter efeitos patrimoniais pretéritos, somente incidem a partir da data da impetração. Sendo a liminar concedida não há necessidade do depósito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 competência se dá em razão da sede funcional da autoridade coatora/categori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corra sobre a coisa julgada, execução no âmbito da ação mandamental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>
          <w:rFonts w:cs="Arial" w:ascii="Arial" w:hAnsi="Arial"/>
          <w:b/>
          <w:bCs/>
        </w:rPr>
        <w:t>Resp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Não é possível a impetração quando está pendente de recurso administrativo com efeito suspensivo, ou quando há recurso processual por decisão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isa Julgada Formal – é uma das condições da ação, não alcança o mérito ou algum pressuposto processual. Dessa forma poderá  ocorrer nova impetração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isa Julgada Material – é quando há a análise do mérito, não sendo possível a impetração do Mandado de Seguranç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/>
        <w:ind w:left="54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 a diferença entre Mandado de Segurança Preventivo e Mandado de Segurança contra a lei em tese?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>
          <w:rFonts w:cs="Arial" w:ascii="Arial" w:hAnsi="Arial"/>
          <w:b/>
          <w:bCs/>
        </w:rPr>
        <w:t>Resp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Não cabe Mandado de Segurança contra lei em tese, conforme Súmula 266 do STF. Lei em tese é a norma geral e abstrata; é a que estabelece situações gerais ou impessoais. Sua característica é a abstração e a generalidade, no entanto,  com a edição da nova legislação sobre tributação, poderá haver a presunção que a autoridade competente irá aplicá-la, sendo assim, a jurisprudência admite que o contribuinte, encontrando-se na hipótese da incidência tributária prevista na lei, impetre o Mandado de Segurança Preventivo, pois há uma ameaça real e justo receio de que o fisco efetue a  cobrança do tributo. 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O mandado de Segurança Preventivo, trata-se de remédio constitucional quando a pessoa sofre violação, ou seja, há a ameaça  ou tem justo receio de sofrê-la, um caso futuro, indeterminad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s súmulas 269 e 271 vedam a utilização o Mandado de Segurança como substitutivo de Ação de Cobrança e sem repercussão de Ação de Cobrança, e sem repercussão para os fatos patrimoniais ocorridos antes da impetração. Como advogado de uma sociedade empresária contribuinte do ISS que sofreu fiscalização da Fazenda Estadual e foi lavrado Auto de Infração e imposição de multa pelo não recolhimento do ICMS de multa pelo não recolhimento do ICMS. Seria possível a impetração do Mandado de Segurança para afastar a autuação e cobrança do tributo indevido? Motivo: O seu cliente só vende mercadorias quando da prestação de serviços personalizados (Empresas de Brinde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/>
      </w:pPr>
      <w:r>
        <w:rPr>
          <w:rFonts w:cs="Arial" w:ascii="Arial" w:hAnsi="Arial"/>
          <w:b/>
          <w:bCs/>
        </w:rPr>
        <w:t>Resp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Sim, uma vez que sendo o cliente contribuinte do ISS, e havendo demonstração e comprovação dos fatos, não poderia sofrer infração por simples interpretação da autoridade administrativa, que tem o dever de obedecer ao princípio da legalidade, e como medida de assegurar o direito líquido e certo deste cliente,  poderá ser  impetrado Mandado de Segurança Preventivo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vedação da compensação tributária mediante liminar em Mandado de Segurança é constitucional? Explicar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Resp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A súmula 405 diz que: denegado o mandado de segurança pela sentença, ou julgamento do agravo, dela interposto, fica sem efeito a liminar concedida, retroagindo os efeitos da decisão contrária.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i/>
          <w:iCs/>
          <w:szCs w:val="20"/>
        </w:rPr>
        <w:t xml:space="preserve"> medida liminar é possível na compensação tributária, pois tem por finalidade apenas colocar o contribuinte a salvo das exigências ilegais, colocadas em tese, a todos os contribuintes, por atos normativos inferiores, ou por simples interpretação da autoridade administrativa.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lém do mais o mandado de segurança constitui ação adequada para a declaração do direito à compensação tributária.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  <w:szCs w:val="20"/>
        </w:rPr>
        <w:t>Porém, o Superior Tribunal de Justiça (STJ) alterou a redação da Súmula nº 212, de 1998, que trata da compensação tributária Na prática, o novo texto deixa explícito que nenhum tipo de decisão provisória poderá ser usado para a obtenção de compensação de créditos, como tutela antecipada, medida cautelar e liminar.</w:t>
      </w:r>
    </w:p>
    <w:p>
      <w:pPr>
        <w:pStyle w:val="TextBody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ind w:left="54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lguns doutrinadores entendem que conceder liminar para compensação de crédito tributário é extinguir o crédito tributário, pois</w:t>
      </w:r>
      <w:r>
        <w:rPr>
          <w:rFonts w:cs="Arial" w:ascii="Arial" w:hAnsi="Arial"/>
          <w:i/>
          <w:iCs/>
          <w:szCs w:val="20"/>
        </w:rPr>
        <w:t xml:space="preserve"> uma vez efetuada, estaria extinto o crédito tributário, e criada uma situação irreversível, afrontando assim, o princípio constitucional do devido processo legal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plicar as diferenças entre liminar em Mandado de Segurança, liminar em Ação Cautelar e Antecipação dos Efeitos da Tutel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>Resp.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A medida liminar é provimento cautelar admitido pela própria lei de mandado de segurança, quando sejam relevantes os fundamentos da impetração e do ato impugnado puder resultar a ineficácia da ordem judicial,  se concedida a final, para a concessão da liminar devem concorrer os dois requisitos legais, ou seja, a relevância dos motivos em que se assenta o pedido da inicial e a possibilidade da ocorrência da lesão irreparável ao direito do impetrante se vier a ser reconhecido na decisão de mérito – “fumus boni júris” e” periculum in mora”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/>
      </w:pPr>
      <w:r>
        <w:rPr/>
        <w:t xml:space="preserve"> </w:t>
      </w:r>
      <w:r>
        <w:rPr>
          <w:rFonts w:cs="Arial" w:ascii="Arial" w:hAnsi="Arial"/>
          <w:i/>
          <w:iCs/>
        </w:rPr>
        <w:t>A Liminar em Ação Cautelar  (típica ou atípica) pode ser definida como a providência concreta, tomada pelo órgão judicial, para eliminar a possibilidade de dano fundado grave e de difícil reparação, mediante a conservação do estado de fato ou de direito que envolve as partes, durante todo o tempo necessário para a definição do direito, no processo de conhecimento, ou para a realização coativa do direito do credor sobre o patrimônio do devedor, no processo de execução. </w:t>
      </w:r>
    </w:p>
    <w:p>
      <w:pPr>
        <w:pStyle w:val="NormalWeb"/>
        <w:spacing w:lineRule="auto" w:line="360"/>
        <w:ind w:left="357" w:hanging="0"/>
        <w:jc w:val="both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Verificando-se os pressupostos do “fumus boni iuris” e do “periculum in mora”, o provimento cautelar opera imediatamente, como instrumento necessário e provisório, capaz de preservar provas ou assegurar a frutuosidade do provimento da ação principal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 tutela antecipatória, por sua vez, trata-se de um provimento liminar, de caráter satisfatório, que antecipa a decisão de mérito, antes de completar a instrução e o debate da causa, dando provisório atendimento ao pedido, objeto da relação jurídica processual, no todo ou em parte. </w:t>
      </w:r>
    </w:p>
    <w:p>
      <w:pPr>
        <w:pStyle w:val="Normal"/>
        <w:ind w:left="36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  <w:t>Por possuir caráter definitivo e satisfatório, além dos pressupostos do “fumus boni iuris” e do “periculum in mora”, a antecipação da decisão de mérito exige, ainda, com o fim máximo de resguardar os princípios do devido processo legal e da isonomia, a verossimilhança da alegação e a prova inequívoca dos fatos que levaram à concessão da tutela antecipada, que deverá ser sempre necessária e proporcional. A justificação da antecipação da tutela apenas dar-se-á, quando da harmonia desses elementos, permitindo, assim, a efetividade da jurisdição e a segurança jurídica, nas relações litigiosas. 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940" w:hanging="0"/>
      <w:jc w:val="both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40" w:hanging="0"/>
      <w:jc w:val="both"/>
      <w:outlineLvl w:val="7"/>
    </w:pPr>
    <w:rPr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Recuodecorpodetexto2">
    <w:name w:val="Recuo de corpo de texto 2"/>
    <w:basedOn w:val="Normal"/>
    <w:qFormat/>
    <w:pPr>
      <w:ind w:left="3600" w:hanging="0"/>
      <w:jc w:val="both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lineRule="auto" w:line="360"/>
      <w:ind w:left="720" w:hanging="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lineRule="auto" w:line="360"/>
      <w:ind w:left="900" w:hanging="0"/>
      <w:jc w:val="center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20:01:00Z</dcterms:created>
  <dc:creator>Ale&amp;DU</dc:creator>
  <dc:description/>
  <dc:language>en-US</dc:language>
  <cp:lastModifiedBy>DSP</cp:lastModifiedBy>
  <cp:lastPrinted>2005-06-16T16:57:00Z</cp:lastPrinted>
  <dcterms:modified xsi:type="dcterms:W3CDTF">2005-06-16T20:01:00Z</dcterms:modified>
  <cp:revision>2</cp:revision>
  <dc:subject/>
  <dc:title>MANDADO DE SEGURANÇA EM MATÉRIA ADMINISTRATIVA E TRIBUTÁRIA</dc:title>
</cp:coreProperties>
</file>